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šechny výrobky a materiály, výpěstky, osivo, sazenice stromů, keřů a rostlin před dodáním na stavbu podléhají písemnému odsouhlasení TDS a AD po schválení Objednatelem. Zhotovitel minimálně 60 dnů před zahájením dodávek či zadáním výrobků do výroby předá Objednateli, TDS a AD soupis výrobků, materiálů, výpěstků, osiva, sazenic stromů, keřů a rostlin, které hodlá v rámci plnění předmětu díla dodat. Objednatel si vyhrazuje právo materiály a výrobky posoudit s ohledem na technické či jiné parametry výrobku související s dodržením projektové dokumentace (vč. soupisu stavebních prací dodávek a služeb) a vyžádat si, a to bez vlivu na změnu termínu a ceny prováděných příslušných prací, od dodavatele dodatečné informace k výrobkům a materiálům, které by měli vliv na dodržení předepsaného kvalitativního standardu díla (dále jen „Vzorkování“). Objednatel se zavazuje, že se k předloženému Vzorkování Zhotovitele bez zbytečného odkladu vyjádří, nejdéle však do 30 dnů od obdržení Vzorkování.</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rFonts w:ascii="Arial" w:hAnsi="Arial" w:cs="Arial"/>
          <w:u w:val="single"/>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524841015"/>
            <w:bookmarkStart w:id="221" w:name="__Fieldmark__3_524841015"/>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524841015"/>
            <w:bookmarkStart w:id="223" w:name="__Fieldmark__4_524841015"/>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524841015"/>
            <w:bookmarkStart w:id="225" w:name="__Fieldmark__5_524841015"/>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524841015"/>
            <w:bookmarkStart w:id="227" w:name="__Fieldmark__6_524841015"/>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524841015"/>
            <w:bookmarkStart w:id="229" w:name="__Fieldmark__7_524841015"/>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524841015"/>
            <w:bookmarkStart w:id="231" w:name="__Fieldmark__8_524841015"/>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524841015"/>
            <w:bookmarkStart w:id="233" w:name="__Fieldmark__9_524841015"/>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30T18:13:00Z</dcterms:modified>
  <cp:revision>119</cp:revision>
  <dc:subject/>
  <dc:title>S M L O U V A  O  D Í L O</dc:title>
</cp:coreProperties>
</file>